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28" w:leader="none"/>
        </w:tabs>
        <w:ind w:left="567" w:right="141" w:hanging="567"/>
        <w:jc w:val="center"/>
        <w:rPr>
          <w:sz w:val="24"/>
        </w:rPr>
      </w:pPr>
      <w:r>
        <w:rPr>
          <w:sz w:val="24"/>
        </w:rPr>
        <w:object w:dxaOrig="718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15pt;height:67.1pt" filled="f" o:ole="">
            <v:imagedata r:id="rId3" o:title=""/>
          </v:shape>
          <o:OLEObject Type="Embed" ProgID="" ShapeID="ole_rId2" DrawAspect="Content" ObjectID="_1053300676" r:id="rId2"/>
        </w:object>
      </w:r>
    </w:p>
    <w:p>
      <w:pPr>
        <w:pStyle w:val="Normal"/>
        <w:tabs>
          <w:tab w:val="clear" w:pos="709"/>
          <w:tab w:val="left" w:pos="3828" w:leader="none"/>
        </w:tabs>
        <w:ind w:right="141" w:hanging="0"/>
        <w:jc w:val="center"/>
        <w:rPr>
          <w:b/>
          <w:b/>
          <w:sz w:val="24"/>
        </w:rPr>
      </w:pPr>
      <w:r>
        <w:rPr>
          <w:b/>
          <w:sz w:val="24"/>
        </w:rPr>
        <w:t>COMUNE DI NAPOL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28" w:leader="none"/>
        </w:tabs>
        <w:spacing w:lineRule="auto" w:line="360"/>
        <w:ind w:right="141" w:hanging="0"/>
        <w:jc w:val="center"/>
        <w:outlineLvl w:val="0"/>
        <w:rPr>
          <w:sz w:val="24"/>
        </w:rPr>
      </w:pPr>
      <w:r>
        <w:rPr>
          <w:sz w:val="24"/>
        </w:rPr>
        <w:t>VII Municipalità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28" w:leader="none"/>
        </w:tabs>
        <w:spacing w:lineRule="auto" w:line="360"/>
        <w:ind w:right="141" w:hanging="0"/>
        <w:jc w:val="center"/>
        <w:outlineLvl w:val="0"/>
        <w:rPr>
          <w:sz w:val="24"/>
        </w:rPr>
      </w:pPr>
      <w:r>
        <w:rPr>
          <w:sz w:val="24"/>
        </w:rPr>
        <w:t>Servizio Attività Sociali ed Educativ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  <w:i w:val="false"/>
          <w:i w:val="false"/>
          <w:iCs/>
          <w:smallCaps/>
          <w:sz w:val="28"/>
        </w:rPr>
      </w:pPr>
      <w:r>
        <w:rPr>
          <w:b/>
          <w:bCs/>
          <w:i w:val="false"/>
          <w:iCs/>
          <w:smallCaps/>
          <w:sz w:val="28"/>
        </w:rPr>
        <w:t>Disciplinar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</w:rPr>
      </w:pPr>
      <w:r>
        <w:rPr>
          <w:b/>
          <w:bCs/>
        </w:rPr>
        <w:t xml:space="preserve">Avviso Pubblico per la selezione di n. 1 Ente attuatore delle attività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</w:rPr>
      </w:pPr>
      <w:r>
        <w:rPr>
          <w:b/>
          <w:bCs/>
        </w:rPr>
        <w:t>previste dal Progetto “Nonni Civici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Capo I</w:t>
      </w:r>
    </w:p>
    <w:p>
      <w:pPr>
        <w:pStyle w:val="Heading3"/>
        <w:rPr>
          <w:bCs/>
        </w:rPr>
      </w:pPr>
      <w:r>
        <w:rPr>
          <w:bCs/>
        </w:rPr>
        <w:t xml:space="preserve">Oggetto </w:t>
      </w:r>
    </w:p>
    <w:p>
      <w:pPr>
        <w:pStyle w:val="Normal"/>
        <w:spacing w:lineRule="auto" w:line="36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/>
      </w:pPr>
      <w:r>
        <w:rPr>
          <w:b/>
          <w:smallCaps/>
          <w:sz w:val="24"/>
        </w:rPr>
        <w:t>A</w:t>
      </w:r>
      <w:r>
        <w:rPr>
          <w:b/>
          <w:sz w:val="24"/>
        </w:rPr>
        <w:t>rticolo 1</w:t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 xml:space="preserve">Oggetto </w:t>
      </w:r>
    </w:p>
    <w:p>
      <w:pPr>
        <w:pStyle w:val="Contenutotabella"/>
        <w:suppressAutoHyphens w:val="false"/>
        <w:spacing w:lineRule="auto" w:line="360"/>
        <w:jc w:val="both"/>
        <w:rPr/>
      </w:pPr>
      <w:r>
        <w:rPr/>
        <w:t>Affidamento della gestione del servizio di vigilanza scolastica denominato “NONNI CIVICI” presso tutte le scuole elementari e medie dislocate sul territorio della Municipalità teso ad individuare e segnalare fenomeni di rischio per i giovani, oltre che svolgere azioni concrete di tutela e sicurezza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2</w:t>
      </w:r>
    </w:p>
    <w:p>
      <w:pPr>
        <w:pStyle w:val="WWCorpodeltesto2"/>
        <w:jc w:val="center"/>
        <w:rPr>
          <w:b/>
          <w:b/>
          <w:bCs/>
        </w:rPr>
      </w:pPr>
      <w:r>
        <w:rPr>
          <w:b/>
          <w:bCs/>
        </w:rPr>
        <w:t xml:space="preserve">Durata 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sz w:val="24"/>
        </w:rPr>
        <w:t>Le attività previste dal presente Disciplinare si realizzeranno nel periodo marzo – giugno 2008, a decorrere dalla data della determina di affidamento delle attività stesse;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WWCorpodeltesto2"/>
        <w:jc w:val="center"/>
        <w:rPr/>
      </w:pPr>
      <w:r>
        <w:rPr>
          <w:b/>
        </w:rPr>
        <w:t>C</w:t>
      </w:r>
      <w:r>
        <w:rPr>
          <w:b/>
          <w:smallCaps/>
        </w:rPr>
        <w:t>apo II</w:t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  <w:t>Gestione del Servizio</w:t>
      </w:r>
    </w:p>
    <w:p>
      <w:pPr>
        <w:pStyle w:val="Contenutotabella"/>
        <w:suppressAutoHyphens w:val="false"/>
        <w:rPr>
          <w:b/>
          <w:b/>
          <w:smallCaps/>
        </w:rPr>
      </w:pPr>
      <w:r>
        <w:rPr>
          <w:b/>
          <w:smallCaps/>
        </w:rPr>
      </w:r>
    </w:p>
    <w:p>
      <w:pPr>
        <w:pStyle w:val="Heading5"/>
        <w:jc w:val="center"/>
        <w:rPr>
          <w:bCs/>
        </w:rPr>
      </w:pPr>
      <w:r>
        <w:rPr>
          <w:bCs/>
        </w:rPr>
        <w:t>Articolo 3</w:t>
      </w:r>
    </w:p>
    <w:p>
      <w:pPr>
        <w:pStyle w:val="Heading5"/>
        <w:jc w:val="center"/>
        <w:rPr>
          <w:bCs/>
        </w:rPr>
      </w:pPr>
      <w:r>
        <w:rPr>
          <w:bCs/>
        </w:rPr>
        <w:t>Gli obiettivi</w:t>
      </w:r>
    </w:p>
    <w:p>
      <w:pPr>
        <w:pStyle w:val="Testodelblocco"/>
        <w:spacing w:lineRule="auto" w:line="360"/>
        <w:ind w:left="0" w:right="141" w:hanging="0"/>
        <w:rPr>
          <w:bCs/>
        </w:rPr>
      </w:pPr>
      <w:r>
        <w:rPr/>
        <w:t xml:space="preserve">Il Progetto, al fine di consolidare i buoni risultati finora conseguiti e di ampliare gli obiettivi, intende valorizzare ulteriormente i contenuti e le modalità operative delle attività iniziate nel 1997  in modo da favorire reali momenti di scambi intergenerazionali attivi nonché percorsi di accompagnamento formativo con la collaborazione e con le autorizzazioni dei Dirigenti Scolastici per ogni scuola presente sul territorio della VII Municipalità, oltre che espletare la “normale” attività di vigilanza sociale. L’iniziativa risponde a molteplici obiettivi che convergono nella finalità comune di promuovere una </w:t>
      </w:r>
      <w:r>
        <w:rPr>
          <w:i/>
          <w:iCs/>
        </w:rPr>
        <w:t xml:space="preserve">comunità solidale </w:t>
      </w:r>
      <w:r>
        <w:rPr/>
        <w:t xml:space="preserve">attraverso la costruzione di reti di solidarietà e più in generale nel miglioramento della qualità della vita nei quartieri facenti parte della Municipalità. Nello specifico, dal punto di vista dei bambini e dei ragazzi, la presenza dei nonni non solo rende più sicuro il tempo di permanenza nelle adiacenze della scuola nei momenti di entrata e di uscita dalle lezioni, ma consente di elaborare una immagine più rassicurante e familiare dei luoghi abituali di vita, a dispetto della immagine negativa e pericolosa che la città ha ormai assunto in particolare agli occhi dei bambini, spesso vittime di episodi di violenza di diverso genere. </w:t>
      </w:r>
      <w:r>
        <w:rPr>
          <w:bCs/>
        </w:rPr>
        <w:t>La presenza quotidiana dei Nonni permette inoltre ai bambini di imparare a conoscere le persone anziane che hanno scelto di prendersi cura di loro in maniera del tutto gratuita e volontaria, testimoniando il senso di un impegno di solidarietà e altruismo. Il Nonno diventa dunque una presenza familiare e amichevole che entra a far parte della vita quotidiana dei bambini e che può diventare particolarmente significativa in contesti di particolare difficoltà o di assenza di figure adulte di riferimento positive e presenti. Dal lato delle persone anziane, l’iniziativa si pone l’obiettivo di migliorarne la dimensione relazionale e a valorizzare il contributo degli anziani alla vita della comunità, recuperandone il ruolo fondamentale di conoscenza, di memoria, di saggezza, di capacità di ridefinire le priorità dei valori all’interno della società.</w:t>
      </w:r>
    </w:p>
    <w:p>
      <w:pPr>
        <w:pStyle w:val="Testodelblocco"/>
        <w:spacing w:lineRule="auto" w:line="360"/>
        <w:ind w:left="0" w:right="141" w:hanging="0"/>
        <w:rPr>
          <w:bCs/>
        </w:rPr>
      </w:pPr>
      <w:r>
        <w:rPr>
          <w:bCs/>
        </w:rPr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Articolo 4</w:t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Caratteristiche</w:t>
      </w:r>
    </w:p>
    <w:p>
      <w:pPr>
        <w:pStyle w:val="Heading3"/>
        <w:spacing w:lineRule="auto" w:line="360"/>
        <w:jc w:val="both"/>
        <w:rPr/>
      </w:pPr>
      <w:r>
        <w:rPr>
          <w:b w:val="false"/>
          <w:caps w:val="false"/>
          <w:smallCaps w:val="false"/>
        </w:rPr>
        <w:t>Il Progetto assicura la presenza di almeno n. 2 volontari (che abbiano compiuto il 57° anno di età o pensionati di età non inferiore ai 50 anni) presso tutte le scuole elementari e medie poste sul territorio della VII Municipalità, prevedendo, per le scuole operanti su più turni o provviste di più punti di accesso o deflusso degli scolari, la presenza di volontari diversi per ciascun turno.</w:t>
      </w:r>
    </w:p>
    <w:p>
      <w:pPr>
        <w:pStyle w:val="Heading3"/>
        <w:spacing w:lineRule="auto" w:line="360"/>
        <w:jc w:val="both"/>
        <w:rPr/>
      </w:pPr>
      <w:r>
        <w:rPr>
          <w:b w:val="false"/>
          <w:caps w:val="false"/>
          <w:smallCaps w:val="false"/>
        </w:rPr>
        <w:t>La presenza dei volontari dovrà essere assicurata all’orario di entrata (generalmente dalle ore 7,45 alle ore 8,45) e all’orario di uscita (articolando i turni secondo la diversa durata delle lezioni all’interno della stessa scuola nonché alla configurazione dei “moduli” della scuola elementare). I nonni civici apporranno le firme di presenza su appositi moduli forniti dall’affidatario custoditi presso le scuole interessate.</w:t>
      </w:r>
    </w:p>
    <w:p>
      <w:pPr>
        <w:pStyle w:val="Heading3"/>
        <w:spacing w:lineRule="auto" w:line="36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Articolo 5</w:t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Prestazioni richieste</w:t>
      </w:r>
    </w:p>
    <w:p>
      <w:pPr>
        <w:pStyle w:val="Testodelblocco"/>
        <w:spacing w:lineRule="auto" w:line="360" w:before="0" w:after="0"/>
        <w:ind w:left="0" w:right="142" w:hanging="0"/>
        <w:rPr/>
      </w:pPr>
      <w:r>
        <w:rPr/>
        <w:t>I Nonni Civi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Sono attenti ai rischi del traffico, badano al regolare flusso dei ragazzi che , all’entrata , sostano in gruppi davanti all’ingresso della scuola e, all’uscita, si muovono velocemente e talvolta disordinatamente. In questa ultima fase, in particolare, sorvegliano il movimento degli alunni e il traffico delle auto e dei mezzi pubblic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Sono attenti alla eventuale presenza di figure equivoche: adescatori di minori, scippatori o altri tipi di disturbatori. Ne segnalano tempestivamente la presenza ai responsabili del coordinamento del servizio. Se si tratta di giovinastri che mostrano un comportamento scorretto, li invitano cortesemente ad allontanarsi; di fronte ad eventuali rifiuti, segnalano la situazione al coordin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Rilevano eventuali inconvenienti o disservizi che riguardano l’edilizia, la viabilità, il traffico, l’igiene o quanto altro possa essere di impedimento al regolare afflusso e deflusso degli alunni. Comunicano i problemi al responsabile del coordin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Aiutano i bambini e i ragazzi per attraversare la strada, ripararsi dalle intemperie, sottrarsi alla calca. Collaborano con i familiari degli alunni e con il personale della scuola, in ogni caso e soprattutto quando insorgano degli imprevis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Fanno attenzione alle eventuali baruffe che dovessero determinarsi tra gli alunni. In questi casi intervengono – con gentilezza, ma con fermezza – per dirimere gli scontr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orgono particolare attenzione ai bambini e ai ragazzi in difficoltà perché impediti da eventuali handicap o infortuni temporanei o malesseri.</w:t>
      </w:r>
    </w:p>
    <w:p>
      <w:pPr>
        <w:pStyle w:val="Normal"/>
        <w:spacing w:lineRule="auto" w:line="360"/>
        <w:jc w:val="center"/>
        <w:rPr>
          <w:bCs/>
          <w:smallCaps/>
          <w:sz w:val="24"/>
        </w:rPr>
      </w:pPr>
      <w:r>
        <w:rPr>
          <w:bCs/>
          <w:smallCaps/>
          <w:sz w:val="24"/>
        </w:rPr>
      </w:r>
    </w:p>
    <w:p>
      <w:pPr>
        <w:pStyle w:val="Normal"/>
        <w:jc w:val="center"/>
        <w:rPr/>
      </w:pPr>
      <w:r>
        <w:rPr>
          <w:b/>
          <w:smallCaps/>
          <w:sz w:val="24"/>
        </w:rPr>
        <w:t xml:space="preserve"> </w:t>
      </w:r>
      <w:r>
        <w:rPr>
          <w:b/>
          <w:sz w:val="24"/>
        </w:rPr>
        <w:t>Articolo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l Coordinatore </w:t>
      </w:r>
    </w:p>
    <w:p>
      <w:pPr>
        <w:pStyle w:val="Heading3"/>
        <w:spacing w:lineRule="auto" w:line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L’affidatario dovrà garantire la figura di un volontario con funzioni di coordinatore delle attività che si svolgono sul territorio della municipalità, preposto peraltro all’organizzazione logistica del territorio.</w:t>
      </w:r>
    </w:p>
    <w:p>
      <w:pPr>
        <w:pStyle w:val="Heading3"/>
        <w:spacing w:lineRule="auto" w:line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iascun coordinatore dovrà provvedere 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concordare calendario e orari per la presenza dei volontari con i  singoli istituti scolastici e trasmetterlo al Referente per le necessarie attività di raccordo con la Municipalità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rovvedere all’aggiornamento costante di calendario e orar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verificare quotidianamente la presenza dei Nonni e il funzionamento del servizio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ritirare mensilmente i fogli di presenza debitamente sottoscritti dai nonni volontari e trasmetterli al referente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accogliere eventuali segnalazioni delle scuole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curare il costante collegamento con il Referente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icolo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rticolazione del Servizio sul territori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numero di volontari impegnati</w:t>
      </w:r>
    </w:p>
    <w:p>
      <w:pPr>
        <w:pStyle w:val="Corpodeltesto3"/>
        <w:spacing w:lineRule="auto" w:line="360"/>
        <w:rPr/>
      </w:pPr>
      <w:r>
        <w:rPr/>
        <w:t>Il Servizio si articolerà su tutto il territorio della VII Muinicipalità e l’affidatario dovrà garantire l’impiego di: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n.  77   operatori volontari Nonni Civici;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n.  1 operatore volontario coordinatore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>Articolo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l Referente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L’affidatario provvederà ad individuare e segnalare formalmente all’Amministrazione il nominativo del  Referente che svolgerà le seguenti funzioni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trasmettere i nominativi dei nonni volontari a ciascuna scuola e all’Amministrazione Comunale, segnatamente al Servizio Attività Sociali ed Educative della VII Municipalità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rovvedere alla rendicontazione mensile delle spese sostenute trasmettendo ogni documento a tanto necessario (di cui al successivo art. 14)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Curare tutti gli adempimenti amministrativi necessari al funzionamento del servizi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mantenere rapporti sistematici con il sopracitato Ufficio della Municipalit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curare e favorire contatti, incontri, momenti di riflessione e scambi di esperienze tra tutti gli operatori attivi nei progetti posti in essere anche nelle altre Municipalit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aggiornare costantemente la rete dei servizi del territorio della municipalit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ttuare, concertandone la programmazione e le modalità operative, attività di promozione e sensibilizzazione del progetto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timolare iniziative formative, con interventi di esperti esterni e con occasioni di autoformazion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favorire i progetti e l’analisi delle nuove esperienze, che costituiranno anche il nuovo bagaglio progettuale per il naturale evolversi del Servizi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mantenere e favorire i rapporti e l’integrazione con i diversi servizi e progetti offerti dall’Amministrazione Comunale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icolo 9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b/>
          <w:sz w:val="24"/>
        </w:rPr>
        <w:t>Staff di Coordinamento Municipal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o Staff di Coordinamento Municipale del Progetto Nonni Civici sarà un organismo costituito dal Dirigente delle Politiche Sociali ed Educative, dall’Assessore della Municipalità competente per materia e dal Referente dell’affidatari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l Coordinamento provvederà alla programmazione, al monitoraggio, alla verifica, al coordinamento delle attività e all’elaborazione di proposte formative.</w:t>
      </w:r>
    </w:p>
    <w:p>
      <w:pPr>
        <w:pStyle w:val="TextBody"/>
        <w:spacing w:lineRule="auto" w:line="360"/>
        <w:rPr/>
      </w:pPr>
      <w:r>
        <w:rPr/>
        <w:t>Il Coordinamento avrà funzione prevalentemente operativa e sarà garante del buon funzionamento complessivo del Progett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Gli incontri del Coordinamento si svolgeranno, con cadenza periodoca e ogni qualvolta lo si reputerà opportuno, presso la sede del Servizio municipale competente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</w:rPr>
      </w:pPr>
      <w:r>
        <w:rPr>
          <w:b/>
        </w:rPr>
        <w:t>Articolo 10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</w:rPr>
      </w:pPr>
      <w:r>
        <w:rPr>
          <w:b/>
        </w:rPr>
        <w:t>Assicurazioni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>
          <w:bCs/>
        </w:rPr>
        <w:t xml:space="preserve">L’affidatario si assume l’obbligo di assicurare i propri aderenti, che prestano attività di volontariato di vigilanza scolastica, contro gli infortuni e le malattie connesse allo svolgimento dell’attività stessa nonché per la responsabilità civile verso terzi, esonerando l’Amministrazione Comunale da ogni e qualsiasi responsabilità per fatti e omissioni commessi dagli operatori dell’Organizzazione, assumendone quest’ultima ogni onere di controllo sul comportamento e sull’operato dei volontari utilizzati. In tal senso, alcun rapporto di lavoro può – a nessun titolo – costituirsi tra quanti impegnati nell’attività ed il Comune di Napoli. </w:t>
      </w:r>
    </w:p>
    <w:p>
      <w:pPr>
        <w:pStyle w:val="WWCorpodeltesto2"/>
        <w:spacing w:lineRule="auto" w:line="360"/>
        <w:rPr>
          <w:bCs/>
          <w:smallCaps/>
        </w:rPr>
      </w:pPr>
      <w:r>
        <w:rPr>
          <w:bCs/>
          <w:smallCaps/>
        </w:rPr>
      </w:r>
    </w:p>
    <w:p>
      <w:pPr>
        <w:pStyle w:val="WWCorpodeltesto2"/>
        <w:spacing w:lineRule="auto" w:line="360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  <w:t>Capo III</w:t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  <w:t>Norme procedurali ed amministrative</w:t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WWCorpodeltesto2"/>
        <w:jc w:val="center"/>
        <w:rPr>
          <w:b/>
          <w:b/>
        </w:rPr>
      </w:pPr>
      <w:r>
        <w:rPr>
          <w:b/>
        </w:rPr>
        <w:t>Articolo 11</w:t>
      </w:r>
    </w:p>
    <w:p>
      <w:pPr>
        <w:pStyle w:val="WWCorpodeltesto2"/>
        <w:jc w:val="center"/>
        <w:rPr>
          <w:b/>
          <w:b/>
        </w:rPr>
      </w:pPr>
      <w:r>
        <w:rPr>
          <w:b/>
        </w:rPr>
        <w:t>Ammissibilità alla selezione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bCs/>
          <w:sz w:val="24"/>
        </w:rPr>
        <w:t>La selezione è aperta esclusivamente alle organizzazioni di volontariato, che abbiano almeno due anni di esperienza nel settore delle  politiche sociali, iscritte all’albo regionale del volontariato che,  in forma singola o temporaneamente associata per lo scopo, ne facciano espressa domanda entro il termine e secondo le modalità stabilite dal relativo  avviso pubblico, corredata dai  documenti indicati all’art. 12 del presente Disciplinare.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bCs/>
          <w:sz w:val="24"/>
        </w:rPr>
        <w:t xml:space="preserve">I soggetti partecipanti alla selezione dovranno avere la sede legale sul territorio cittadino ed una sede operativa nel territorio della Municipalità; </w:t>
      </w:r>
    </w:p>
    <w:p>
      <w:pPr>
        <w:pStyle w:val="Subtitle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0"/>
        </w:rPr>
        <w:t xml:space="preserve">Tutti gli enti ammessi a partecipare alla  selezione si dovranno avvalere, in caso di affidamento delle attività di che trattasi, esclusivamente di </w:t>
      </w:r>
      <w:r>
        <w:rPr>
          <w:rFonts w:cs="Times New Roman" w:ascii="Times New Roman" w:hAnsi="Times New Roman"/>
          <w:b/>
          <w:bCs/>
          <w:szCs w:val="20"/>
        </w:rPr>
        <w:t>soci</w:t>
      </w:r>
      <w:r>
        <w:rPr>
          <w:rFonts w:cs="Times New Roman" w:ascii="Times New Roman" w:hAnsi="Times New Roman"/>
          <w:bCs/>
          <w:szCs w:val="20"/>
        </w:rPr>
        <w:t xml:space="preserve"> aderenti volontari in possesso dei seguenti requisiti:</w:t>
      </w:r>
    </w:p>
    <w:p>
      <w:pPr>
        <w:pStyle w:val="Footer"/>
        <w:numPr>
          <w:ilvl w:val="0"/>
          <w:numId w:val="10"/>
        </w:numPr>
        <w:tabs>
          <w:tab w:val="clear" w:pos="4819"/>
          <w:tab w:val="clear" w:pos="9638"/>
        </w:tabs>
        <w:spacing w:lineRule="auto" w:line="360"/>
        <w:rPr/>
      </w:pPr>
      <w:r>
        <w:rPr>
          <w:b/>
          <w:smallCaps/>
        </w:rPr>
        <w:t>Nonni civici:volontari che abbiano compiuto il 57° anno di età o pensionati di età non inferiore ai  50 anni</w:t>
      </w:r>
    </w:p>
    <w:p>
      <w:pPr>
        <w:pStyle w:val="Footer"/>
        <w:numPr>
          <w:ilvl w:val="0"/>
          <w:numId w:val="10"/>
        </w:numPr>
        <w:tabs>
          <w:tab w:val="clear" w:pos="4819"/>
          <w:tab w:val="clear" w:pos="9638"/>
        </w:tabs>
        <w:spacing w:lineRule="auto" w:line="360"/>
        <w:rPr>
          <w:b/>
          <w:b/>
          <w:smallCaps/>
        </w:rPr>
      </w:pPr>
      <w:r>
        <w:rPr>
          <w:b/>
          <w:smallCaps/>
        </w:rPr>
        <w:t>Coordinatore:volontario in possesso del titolo di studio di scuola media superiore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142" w:hanging="0"/>
        <w:jc w:val="both"/>
        <w:rPr/>
      </w:pPr>
      <w:r>
        <w:rPr>
          <w:sz w:val="24"/>
        </w:rPr>
        <w:t xml:space="preserve">La </w:t>
      </w:r>
      <w:r>
        <w:rPr>
          <w:bCs/>
          <w:sz w:val="24"/>
        </w:rPr>
        <w:t>domanda deve essere presentata entro il termine e secondo le modalità stabilite dall’avviso pubblico, con allegati i seguenti documenti:</w:t>
      </w:r>
    </w:p>
    <w:p>
      <w:pPr>
        <w:pStyle w:val="Subtitle"/>
        <w:numPr>
          <w:ilvl w:val="0"/>
          <w:numId w:val="9"/>
        </w:numPr>
        <w:jc w:val="lef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atto costitutivo;</w:t>
      </w:r>
    </w:p>
    <w:p>
      <w:pPr>
        <w:pStyle w:val="Subtitle"/>
        <w:numPr>
          <w:ilvl w:val="0"/>
          <w:numId w:val="9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o;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426" w:hanging="426"/>
        <w:jc w:val="both"/>
        <w:rPr>
          <w:bCs/>
          <w:sz w:val="24"/>
        </w:rPr>
      </w:pPr>
      <w:r>
        <w:rPr>
          <w:bCs/>
          <w:sz w:val="24"/>
        </w:rPr>
        <w:t>-    certificato d’iscrizione all’Albo regionale del volontariato ovvero autocertificazione resa con le modalità di cui al D.lgs n. 445/00;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142" w:hanging="0"/>
        <w:jc w:val="both"/>
        <w:rPr/>
      </w:pPr>
      <w:r>
        <w:rPr>
          <w:bCs/>
          <w:sz w:val="24"/>
        </w:rPr>
        <w:t>Corredata, altresì, da ogni</w:t>
      </w:r>
      <w:r>
        <w:rPr>
          <w:sz w:val="24"/>
        </w:rPr>
        <w:t xml:space="preserve">  documentazione che ne attesti i requisiti di ammissibilità quale: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2181" w:hanging="2181"/>
        <w:rPr>
          <w:sz w:val="24"/>
        </w:rPr>
      </w:pPr>
      <w:r>
        <w:rPr>
          <w:sz w:val="24"/>
        </w:rPr>
        <w:t>fini statutari  congruenti con le attività progettuali previste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presenza all’interno dell’Ente di soci volontari iscritti ambosessi che abbiano compiuto il 57 anno di età ovvero pensionati di età non inferiore a 50 anni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adeguata formazione, qualificazione ed esperienza dei volontari impegnati nel servizio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impegno stipulare polizze assicurative per la Responsabilità civile, infortuni e malattie per i volontari impegnati nelle attività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2181" w:hanging="2181"/>
        <w:rPr/>
      </w:pPr>
      <w:r>
        <w:rPr>
          <w:sz w:val="24"/>
        </w:rPr>
        <w:t>esperienza nel settore di attività di almeno due anni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2181" w:hanging="2181"/>
        <w:rPr>
          <w:sz w:val="24"/>
        </w:rPr>
      </w:pPr>
      <w:r>
        <w:rPr>
          <w:sz w:val="24"/>
        </w:rPr>
        <w:t>capacità tecnica ed organizzativa adeguata a svolgere con continuità le attività.</w:t>
      </w:r>
    </w:p>
    <w:p>
      <w:pPr>
        <w:pStyle w:val="TextBody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tabs>
          <w:tab w:val="left" w:pos="567" w:leader="none"/>
          <w:tab w:val="center" w:pos="709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Articolo 12</w:t>
      </w:r>
    </w:p>
    <w:p>
      <w:pPr>
        <w:pStyle w:val="Heading3"/>
        <w:tabs>
          <w:tab w:val="clear" w:pos="709"/>
          <w:tab w:val="left" w:pos="567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Esame delle offerte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4"/>
        </w:rPr>
        <w:t>Le offerte presentate nel termine utile dalle organizazioni concorrenti saranno sottoposte all’esame dell’apposita Commissione all’uopo nominata con disposizione del Direttore della VII Municipalità. A seguito del giudizio di questa, l’Amministrazione provvederà al relativo affidamento. Il giudizio della Commissione sarà emesso previa valutazione tecnica delle offerte, sulla scorta dei criteri di valutazione e dei connessi parametri riportati nel successivo articolo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13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riteri di valutazione e relativi parametri</w:t>
      </w:r>
    </w:p>
    <w:p>
      <w:pPr>
        <w:pStyle w:val="TextBody"/>
        <w:rPr/>
      </w:pPr>
      <w:r>
        <w:rPr/>
        <w:t>Per ogni offerta  la Commissione potrà attribuire un massimo di 100 punti suddivisi su due elementi di giudizio e valuterà le offerte pervenute secondo i seguenti elementi: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804"/>
        <w:gridCol w:w="205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Qualità del progett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no a 70 punti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Capacità tecniche ed organizzative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no a 30 punti</w:t>
            </w:r>
          </w:p>
        </w:tc>
      </w:tr>
    </w:tbl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Cs/>
          <w:sz w:val="24"/>
        </w:rPr>
      </w:pPr>
      <w:r>
        <w:rPr>
          <w:bCs/>
          <w:sz w:val="24"/>
        </w:rPr>
        <w:t>In particolare il calcolo del punteggio da attribuire verrà definito in base ai seguenti elementi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Trebuchet MS" w:hAnsi="Trebuchet MS" w:cs="Trebuchet MS"/>
          <w:shadow/>
        </w:rPr>
      </w:pPr>
      <w:r>
        <w:rPr>
          <w:bCs/>
          <w:sz w:val="24"/>
        </w:rPr>
        <w:t>Griglia di valutazione</w:t>
      </w:r>
    </w:p>
    <w:p>
      <w:pPr>
        <w:pStyle w:val="TextBody"/>
        <w:jc w:val="left"/>
        <w:rPr>
          <w:rFonts w:ascii="Trebuchet MS" w:hAnsi="Trebuchet MS" w:cs="Trebuchet MS"/>
          <w:smallCaps/>
          <w:shadow/>
          <w:sz w:val="22"/>
          <w:szCs w:val="22"/>
        </w:rPr>
      </w:pPr>
      <w:r>
        <w:rPr>
          <w:rFonts w:cs="Trebuchet MS" w:ascii="Trebuchet MS" w:hAnsi="Trebuchet MS"/>
          <w:smallCaps/>
          <w:shadow/>
          <w:sz w:val="22"/>
          <w:szCs w:val="22"/>
        </w:rPr>
      </w:r>
    </w:p>
    <w:tbl>
      <w:tblPr>
        <w:tblW w:w="9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352"/>
        <w:gridCol w:w="2040"/>
      </w:tblGrid>
      <w:tr>
        <w:trPr/>
        <w:tc>
          <w:tcPr>
            <w:tcW w:w="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7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center" w:pos="3606" w:leader="none"/>
                <w:tab w:val="left" w:pos="6107" w:leader="none"/>
              </w:tabs>
              <w:spacing w:before="120" w:after="120"/>
              <w:jc w:val="left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ab/>
              <w:t>Qualità del progetto</w:t>
              <w:tab/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fino a 70 punti</w:t>
            </w:r>
          </w:p>
        </w:tc>
      </w:tr>
    </w:tbl>
    <w:p>
      <w:pPr>
        <w:pStyle w:val="Rientrocorpodeltesto3"/>
        <w:rPr>
          <w:sz w:val="24"/>
          <w:szCs w:val="24"/>
        </w:rPr>
      </w:pPr>
      <w:r>
        <w:rPr>
          <w:sz w:val="24"/>
          <w:szCs w:val="24"/>
        </w:rPr>
        <w:t>Il punteggio sarà ripartito per ognuno dei fattori costituenti la qualità del progetto come di seguito elencati:</w:t>
      </w:r>
    </w:p>
    <w:p>
      <w:pPr>
        <w:pStyle w:val="TextBody"/>
        <w:jc w:val="left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7367"/>
        <w:gridCol w:w="2040"/>
      </w:tblGrid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  <w:t>A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</w:rPr>
            </w:pPr>
            <w:r>
              <w:rPr>
                <w:rFonts w:cs="Arial" w:ascii="Trebuchet MS" w:hAnsi="Trebuchet MS"/>
                <w:b/>
                <w:sz w:val="20"/>
              </w:rPr>
              <w:t>Problematica /ambito territoriale di riferim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0 punti</w:t>
            </w:r>
          </w:p>
        </w:tc>
      </w:tr>
      <w:tr>
        <w:trPr>
          <w:trHeight w:val="81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l problem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iferimento a studi ricerch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ttura dei bisogni e dei problemi sociali del territorio e dell’area di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10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B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Obiettivi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5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i/>
                <w:sz w:val="20"/>
              </w:rPr>
              <w:t>Descrizio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hiari, concreti, osservabi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stinti dalla descrizione del problema e dalle attività propos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7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i/>
                <w:sz w:val="20"/>
              </w:rPr>
              <w:t xml:space="preserve">Coerenza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 riferimento a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  problema/ territorio di riferimen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orità della programmazione sociale cittadin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8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C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Destinatari / Target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hiarezza nell’individuazione e descrizione delle caratteristiche dei destinatari  finali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 xml:space="preserve">0 – 5 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piezza del target / destinatari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D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Attività da realizzare e organizzazione delle stess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20 punti</w:t>
            </w:r>
          </w:p>
        </w:tc>
      </w:tr>
      <w:tr>
        <w:trPr>
          <w:trHeight w:val="88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attività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 Piani di lavor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Modalità di coordinamento e di raccordo con il Comune  metodologi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jc w:val="left"/>
              <w:rPr>
                <w:rFonts w:ascii="Trebuchet MS" w:hAnsi="Trebuchet MS" w:eastAsia="Trebuchet MS" w:cs="Trebuchet MS"/>
                <w:smallCaps/>
                <w:shadow/>
                <w:sz w:val="20"/>
              </w:rPr>
            </w:pPr>
            <w:r>
              <w:rPr>
                <w:rFonts w:eastAsia="Trebuchet MS" w:cs="Trebuchet MS" w:ascii="Trebuchet MS" w:hAnsi="Trebuchet MS"/>
                <w:smallCaps/>
                <w:shadow/>
                <w:sz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efficacia delle modalità di erogazione delle prestazioni offerte e loro adattabilità e flessibilità nel rispondere alla richiesta degli utenti capacità di fronteggiare le emergenz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sorse uma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 – 7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di contenimento del turn over degli operatori e modalità di sostituzione degli operatori assenti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 - 3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E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 xml:space="preserve">Sistema di Relazione con famiglia e  scuola </w:t>
            </w:r>
          </w:p>
          <w:p>
            <w:pPr>
              <w:pStyle w:val="Normal"/>
              <w:ind w:right="1134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2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</w:t>
            </w:r>
            <w:r>
              <w:rPr>
                <w:rFonts w:cs="Trebuchet MS" w:ascii="Trebuchet MS" w:hAnsi="Trebuchet MS"/>
                <w:bCs/>
                <w:shadow/>
                <w:sz w:val="20"/>
              </w:rPr>
              <w:t xml:space="preserve"> 10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trumenti adottati per garantire il raccordo con le famiglie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-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 adottati per garantire il raccordo con la scu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-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Ulteriori propos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5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poste innovative che non comportino costi aggiuntiv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- 5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9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352"/>
        <w:gridCol w:w="2040"/>
      </w:tblGrid>
      <w:tr>
        <w:trPr/>
        <w:tc>
          <w:tcPr>
            <w:tcW w:w="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7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jc w:val="center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Capacità tecniche organizzative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fino a 30 punti</w:t>
            </w:r>
          </w:p>
        </w:tc>
      </w:tr>
    </w:tbl>
    <w:p>
      <w:pPr>
        <w:pStyle w:val="Rientrocorpodeltesto3"/>
        <w:rPr/>
      </w:pPr>
      <w:r>
        <w:rPr/>
        <w:t>Il punteggio sarà ripartito per ognuno dei fattori costituenti le capacità tecniche ed organizzative come di seguito elencati:</w:t>
      </w:r>
    </w:p>
    <w:tbl>
      <w:tblPr>
        <w:tblW w:w="985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264"/>
        <w:gridCol w:w="2069"/>
      </w:tblGrid>
      <w:tr>
        <w:trPr>
          <w:trHeight w:val="40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A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Metodologie e strument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dalità di formazione in itinere e di aggiornamento dei volontar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  <w:t>1 – 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 di monitoraggio e valutazione delle attività svol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  <w:t>1 – 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B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Attività di re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di attivare e collaborare con la rete dei servizi territorial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  <w:t>1 – 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C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Attrezzatura  e strumenti documental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>
          <w:trHeight w:val="122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escrizione dell’attrezzatura tecnica impiegata relativamente al servizio (specificare in maniera circostanziata) 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1- 4 </w:t>
            </w:r>
          </w:p>
        </w:tc>
      </w:tr>
      <w:tr>
        <w:trPr>
          <w:trHeight w:val="155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strumenti documentali adeguati per garantir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a comunicazione fra i volontar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i passaggi di consegn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a conservazione della memoria degli avvenimen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- 6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keepLines/>
        <w:tabs>
          <w:tab w:val="clear" w:pos="709"/>
          <w:tab w:val="right" w:pos="9180" w:leader="none"/>
        </w:tabs>
        <w:ind w:right="98" w:hanging="0"/>
        <w:jc w:val="both"/>
        <w:rPr>
          <w:rFonts w:ascii="Trebuchet MS" w:hAnsi="Trebuchet MS" w:cs="Trebuchet MS"/>
          <w:smallCaps/>
          <w:shadow/>
          <w:sz w:val="20"/>
        </w:rPr>
      </w:pPr>
      <w:r>
        <w:rPr>
          <w:rFonts w:cs="Trebuchet MS" w:ascii="Trebuchet MS" w:hAnsi="Trebuchet MS"/>
          <w:smallCaps/>
          <w:shadow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a documentazione dovrà essere suddivisa in due plichi sigillati, a loro volta inseriti in un ulteriore plico sigillato, come segue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- PLICO A,  riportante la scritta DOCUMENTI, contenente: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Istanza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tto costitutiv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tatut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ertificato d’iscrizione all’Albo regionale del Volontariato ovvero autocertificazione resa ai sensi del D.Lgs 445/00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ichiarazione resa ai sensi del D.Lgs 445/00, di possedere i requisiti di ammissibilità di cui al precedente Art. 11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ichiarazione di impegno a stipulare polizze assicurative per la Responsabilità civile, infortuni e malattie per i volontari coinvolti nelle attività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</w:rPr>
        <w:t xml:space="preserve">Dichiarazione sostitutiva del legale rappresentante resa ai sensi del D.Lgs. 445/2000, circa l’insussistenza di cause ostative connesse con la normativa vigente in materia di lotta alla criminalità organizzata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</w:rPr>
        <w:t xml:space="preserve">Dichiarazione resa ai sensi del D.Lgs. 445/2000, circa la sussistenza della sede legale sul territorio cittadino e circa la disponibilità di una sede operativa nel territorio della Municipalità per la quale si concorrere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ubtitle"/>
        <w:jc w:val="both"/>
        <w:rPr/>
      </w:pPr>
      <w:r>
        <w:rPr>
          <w:rFonts w:cs="Verdana" w:ascii="Verdana" w:hAnsi="Verdana"/>
          <w:sz w:val="22"/>
        </w:rPr>
        <w:t xml:space="preserve">L’istanza e le  dichiarazioni di cui ai punti  5), 6), 7) e 8) vanno redatti sul modulo allegato al presente sub A. </w:t>
      </w:r>
    </w:p>
    <w:p>
      <w:pPr>
        <w:pStyle w:val="Subtitle"/>
        <w:tabs>
          <w:tab w:val="left" w:pos="709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- PLICO B riportante la scritta PROGETTO TECNICO, contenente l’elaborato tecnico, le dichiarazioni, le certificazioni e/o attestazioni necessarie per l’attribuzione dei punteggi indicati nel presente articolo  ai fini della dimostrazione della  qualità del progetto e delle  capacità tecniche ed organizzative di carattere generale. </w:t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e due buste vanno inserite in un’altra busta chiusa recante la seguente indicazione:</w:t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3"/>
        <w:tabs>
          <w:tab w:val="clear" w:pos="709"/>
          <w:tab w:val="left" w:pos="426" w:leader="none"/>
        </w:tabs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AVVISO PUBBLICO: PROGETTO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“</w:t>
      </w:r>
      <w:r>
        <w:rPr>
          <w:rFonts w:cs="Verdana" w:ascii="Verdana" w:hAnsi="Verdana"/>
          <w:b/>
          <w:sz w:val="22"/>
        </w:rPr>
        <w:t>NONNI CIVICI”</w:t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rFonts w:cs="Verdana" w:ascii="Verdana" w:hAnsi="Verdana"/>
          <w:b/>
          <w:sz w:val="22"/>
        </w:rPr>
        <w:t xml:space="preserve">VII Municipalità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ittente</w:t>
      </w:r>
    </w:p>
    <w:p>
      <w:pPr>
        <w:pStyle w:val="Heading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Art. 14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Rimborsi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La Municipalità corrisponderà all’Ente affidatario: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ogni operatore volontario effettivamente impiegato un rimborso giornaliero di € 6,00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il volontario coordinatore effettivamente impiegato un rimborso giornaliero di € 10,33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le spese generali (amministrazione, fitto locali, condominiali, telefoniche, cancelleria, noleggio fotocopiatrice e stampante, bancarie) un rimborso massimo mensile di € 1.000,00=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le spese relative all’assicurazione dei volontari e coordinatori nonchè all’acquisto di materiale di consumo quali impermeabili, tesserini di riconoscimento, acquisto e/o noleggio attrezzature, etc. un rimborso una tantum (per tutto il periodo di attività) ammontante ad un massimo di € 2.850,00=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rPr/>
      </w:pPr>
      <w:r>
        <w:rPr/>
        <w:t>Tutti i rimborsi da corrispondere all’ente affidatario non sono soggetti ad IVA ai sensi dell’art. 8 della legge n.266/91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jc w:val="center"/>
        <w:rPr/>
      </w:pPr>
      <w:r>
        <w:rPr/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Art.15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Modalità di Pagamento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Il Servizio Attività Sociali ed Educative della VII Municipalità provvederà alla liquidazione dei rimborsi spettanti previa presentazione di apposita richiesta corredata dalla documentazione di seguito elencata: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</w:tabs>
        <w:spacing w:lineRule="auto" w:line="360"/>
        <w:ind w:left="2181" w:hanging="2181"/>
        <w:rPr/>
      </w:pPr>
      <w:r>
        <w:rPr/>
        <w:t>fogli di presenza dei Nonni Civici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/>
        <w:t xml:space="preserve">fatture intestate all’Ente affidatario relative alle spese sostenute dallo stesso per garantire il funzionamento del servizio; 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2181" w:hanging="2181"/>
        <w:rPr/>
      </w:pPr>
      <w:r>
        <w:rPr/>
        <w:t>quietanze relative al rimborso spese dei nonni volontari e del coordinatore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'Ente committente si impegna a liquidare la richiesta di rimborso entro 30 giorni dal ricevimento, previi i dovuti riscontri amministrativo-contabili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Tutte le spese non previste all’interno del presente progetto e non concordate preventivamente con l’Amministrazione Comunale saranno contestate per iscritto e decurtate dalla richiesta di rimborso spese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Le eventuali  spese per la stipula della convenzione (bolli, diritti etc.) cederanno a totale carico dell’affidatario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1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pporti con il Comune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L’affidatario diverrà il diretto interlocutore della Municipalità per la gestione del servizio; a questo stesso la Municipalità conseguentemente indirizzerà ogni eventuale comunicazione, doglianza o pretes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Qualunque danno dovesse derivare a persone, comprese quelle che operano in qualità di volontari, od a cose, causato dal personale dell’affidatario nell'espletamento delle attività del Progetto Nonni Civici, dovrà intendersi, senza riserve o eccezioni, interamente a carico dell’affidatario medesimo.</w:t>
      </w:r>
    </w:p>
    <w:p>
      <w:pPr>
        <w:pStyle w:val="Stile2"/>
        <w:spacing w:lineRule="auto" w:line="360"/>
        <w:rPr/>
      </w:pPr>
      <w:r>
        <w:rPr/>
        <w:t>In caso di danni arrecati a terzi, l’affidatario sarà comunque obbligato a darne immediata notizia al competente Servizio comunale, fornendo per iscritto dettagliati particolar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Heading3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Articolo 1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grammazione, istruzioni e direttiv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da parte dell’Amministrazione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'Amministrazione Comunale si riserva le funzioni di programmazione delle attività nonché‚ la facoltà di dettare istruzioni e direttive per il corretto svolgimento delle stess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Articolo 1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igilanza e Controll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'Amministrazione si riserva la facoltà di disporre verifiche ed ispezioni ogni qualvolta lo riterrà opportuno, in ordine alla regolare esecuzione del servizio, nonché al livello qualitativo delle prestazion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 xml:space="preserve">di poter partecipare alla selezione indetta dalla Municipalità VII per l’affidamento delle attività dei  “Nonni Civici” in esecuzione della Determinazione dirigenziale n. _____ del_____________ 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Footer"/>
        <w:numPr>
          <w:ilvl w:val="0"/>
          <w:numId w:val="11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i fini statutari risultano congruenti con le attività progettuali previste;</w:t>
      </w:r>
    </w:p>
    <w:p>
      <w:pPr>
        <w:pStyle w:val="Footer"/>
        <w:numPr>
          <w:ilvl w:val="0"/>
          <w:numId w:val="11"/>
        </w:numPr>
        <w:tabs>
          <w:tab w:val="clear" w:pos="4819"/>
          <w:tab w:val="clear" w:pos="9638"/>
          <w:tab w:val="left" w:pos="567" w:leader="none"/>
        </w:tabs>
        <w:spacing w:lineRule="auto" w:line="360"/>
        <w:rPr/>
      </w:pPr>
      <w:r>
        <w:rPr>
          <w:sz w:val="24"/>
        </w:rPr>
        <w:t>che l’Ente dispone  di soci volontari iscritti ambosessi che abbiano compiuto il 57 anno di età ovvero pensionati di età non inferiore a 50 anni in numero sufficiente a garantire le attività di che trattasi;</w:t>
      </w:r>
    </w:p>
    <w:p>
      <w:pPr>
        <w:pStyle w:val="Footer"/>
        <w:numPr>
          <w:ilvl w:val="0"/>
          <w:numId w:val="11"/>
        </w:numPr>
        <w:tabs>
          <w:tab w:val="clear" w:pos="4819"/>
          <w:tab w:val="clear" w:pos="9638"/>
          <w:tab w:val="left" w:pos="567" w:leader="none"/>
        </w:tabs>
        <w:spacing w:lineRule="auto" w:line="360"/>
        <w:rPr/>
      </w:pPr>
      <w:r>
        <w:rPr>
          <w:sz w:val="24"/>
        </w:rPr>
        <w:t>che i soci impegnati nel servizio risultano adeguatamente formati e qualificati ed in possesso di esperienza nel volontariato;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Dichiara, altresì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l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operativa, stabilmente funzionante, con responsabili in loco abilitati a prendere decisioni immediate rispetto alla soluzione delle questioni derivanti dallo svolgimento delle attività, nel territorio della Municipalità;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e attività dei “Nonni Civici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almeno due anni di esperienza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Corpodeltesto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, da mantenere nel territorio municipale, e recapiti telefonici;</w:t>
      </w:r>
    </w:p>
    <w:p>
      <w:pPr>
        <w:pStyle w:val="Corpodeltesto3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Cs/>
          <w:sz w:val="20"/>
        </w:rPr>
        <w:t xml:space="preserve">La presente dichiarazione è resa ai sensi del D.Lgs.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bCs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bCs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rebuchet MS" w:hAnsi="Trebuchet MS" w:cs="Trebuchet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9"/>
        </w:tabs>
        <w:ind w:left="2181" w:hanging="360"/>
      </w:pPr>
      <w:rPr>
        <w:rFonts w:ascii="" w:hAnsi="" w:cs="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;Times New Roman" w:hAnsi=";Times New Roman" w:cs=";Times New Roman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1:02:00Z</dcterms:created>
  <dc:creator>Alfredo Tramutoli</dc:creator>
  <dc:description/>
  <cp:keywords/>
  <dc:language>en-US</dc:language>
  <cp:lastModifiedBy> </cp:lastModifiedBy>
  <cp:lastPrinted>2007-09-10T10:54:00Z</cp:lastPrinted>
  <dcterms:modified xsi:type="dcterms:W3CDTF">2008-02-01T11:12:00Z</dcterms:modified>
  <cp:revision>3</cp:revision>
  <dc:subject/>
  <dc:title> </dc:title>
</cp:coreProperties>
</file>